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22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22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-В-3-9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кровли здания КО ГВС.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дание КО цеха ГВС  (Инв. 375/1)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Чапаевская,23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здания КО ГВС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- 1957 г., 2-этажное, стены кирпичные, кровля мягкая, окна деревянные, отопление центральное, водопровод, канализация.       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ки материалов, согласно договору подряд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качества на применяемые материалы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 с момента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сертификаты качества на используемые материалы, акты выполненных работ (КС-2, КС-3, ОС-3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на материалы и оборудование, не учтённые в базе текущих сметных цен (ТССЦ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, накладные на материалы, не учтённые в базе текущих сметных цен (ТССЦ)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 - 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зможна корректировка объёмов работ по результатам разборки кров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ы выполняют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 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 УКСи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Е. Белевце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ВС 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2-07-19T07:28:00Z</dcterms:modified>
  <cp:revision>35</cp:revision>
  <dc:subject/>
  <dc:title>СОГЛАСОВАНО</dc:title>
</cp:coreProperties>
</file>