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52730</wp:posOffset>
                </wp:positionH>
                <wp:positionV relativeFrom="paragraph">
                  <wp:posOffset>-401320</wp:posOffset>
                </wp:positionV>
                <wp:extent cx="6674485" cy="20739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4485" cy="2073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37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12"/>
                              <w:gridCol w:w="5244"/>
                              <w:gridCol w:w="5528"/>
                              <w:gridCol w:w="4786"/>
                            </w:tblGrid>
                            <w:tr>
                              <w:trPr>
                                <w:trHeight w:val="72" w:hRule="atLeast"/>
                              </w:trPr>
                              <w:tc>
                                <w:tcPr>
                                  <w:tcW w:w="58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                 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Приложение №  ____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55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к договору подряда _____________  </w:t>
                                  </w:r>
                                </w:p>
                              </w:tc>
                              <w:tc>
                                <w:tcPr>
                                  <w:tcW w:w="55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/>
                                    <w:t xml:space="preserve"> 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от «___» _____________2022 г.</w:t>
                                  </w:r>
                                </w:p>
                              </w:tc>
                              <w:tc>
                                <w:tcPr>
                                  <w:tcW w:w="55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atLeast"/>
                              </w:trPr>
                              <w:tc>
                                <w:tcPr>
                                  <w:tcW w:w="58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  </w:t>
                                  </w:r>
                                </w:p>
                              </w:tc>
                              <w:tc>
                                <w:tcPr>
                                  <w:tcW w:w="55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IndexHeading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eastAsia="Tahoma" w:cs="Times New Roman" w:ascii="Times New Roman" w:hAnsi="Times New Roman"/>
                                <w:sz w:val="24"/>
                                <w:szCs w:val="24"/>
                              </w:rPr>
                              <w:t xml:space="preserve">УТВЕРЖДАЮ                                                                                                                          </w:t>
                            </w:r>
                          </w:p>
                          <w:tbl>
                            <w:tblPr>
                              <w:tblW w:w="1048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44"/>
                              <w:gridCol w:w="5244"/>
                            </w:tblGrid>
                            <w:tr>
                              <w:trPr>
                                <w:trHeight w:val="72" w:hRule="atLeast"/>
                              </w:trPr>
                              <w:tc>
                                <w:tcPr>
                                  <w:tcW w:w="52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Главный управляющий директор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ОО «Самарские коммунальные системы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______________________В.В. Бирюков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т «___» _____________2022 г.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atLeast"/>
                              </w:trPr>
                              <w:tc>
                                <w:tcPr>
                                  <w:tcW w:w="52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4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524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IndexHeading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IndexHeading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" tIns="1270" rIns="1270" bIns="12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5.55pt;height:163.3pt;mso-wrap-distance-left:9.05pt;mso-wrap-distance-right:9.05pt;mso-wrap-distance-top:0pt;mso-wrap-distance-bottom:0pt;margin-top:-31.6pt;mso-position-vertical-relative:text;margin-left:-19.9pt;mso-position-horizontal-relative:text">
                <v:fill opacity="0f"/>
                <v:textbox inset="0.00138888888888889in,0.00138888888888889in,0.00138888888888889in,0.00138888888888889in">
                  <w:txbxContent>
                    <w:tbl>
                      <w:tblPr>
                        <w:tblW w:w="2137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12"/>
                        <w:gridCol w:w="5244"/>
                        <w:gridCol w:w="5528"/>
                        <w:gridCol w:w="4786"/>
                      </w:tblGrid>
                      <w:tr>
                        <w:trPr>
                          <w:trHeight w:val="72" w:hRule="atLeast"/>
                        </w:trPr>
                        <w:tc>
                          <w:tcPr>
                            <w:tcW w:w="581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24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          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Приложение №  ____                                     </w:t>
                            </w:r>
                          </w:p>
                        </w:tc>
                        <w:tc>
                          <w:tcPr>
                            <w:tcW w:w="552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8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24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 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к договору подряда _____________  </w:t>
                            </w:r>
                          </w:p>
                        </w:tc>
                        <w:tc>
                          <w:tcPr>
                            <w:tcW w:w="552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8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24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/>
                              <w:t xml:space="preserve">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от «___» _____________2022 г.</w:t>
                            </w:r>
                          </w:p>
                        </w:tc>
                        <w:tc>
                          <w:tcPr>
                            <w:tcW w:w="552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8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6" w:hRule="atLeast"/>
                        </w:trPr>
                        <w:tc>
                          <w:tcPr>
                            <w:tcW w:w="581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24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</w:t>
                            </w:r>
                          </w:p>
                        </w:tc>
                        <w:tc>
                          <w:tcPr>
                            <w:tcW w:w="552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8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24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52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8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IndexHeading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                                                                                                                                                 </w:t>
                      </w:r>
                      <w:r>
                        <w:rPr>
                          <w:rFonts w:eastAsia="Tahoma" w:cs="Times New Roman" w:ascii="Times New Roman" w:hAnsi="Times New Roman"/>
                          <w:sz w:val="24"/>
                          <w:szCs w:val="24"/>
                        </w:rPr>
                        <w:t xml:space="preserve">УТВЕРЖДАЮ                                                                                                                          </w:t>
                      </w:r>
                    </w:p>
                    <w:tbl>
                      <w:tblPr>
                        <w:tblW w:w="1048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44"/>
                        <w:gridCol w:w="5244"/>
                      </w:tblGrid>
                      <w:tr>
                        <w:trPr>
                          <w:trHeight w:val="72" w:hRule="atLeast"/>
                        </w:trPr>
                        <w:tc>
                          <w:tcPr>
                            <w:tcW w:w="524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4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Главный управляющий директор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4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4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ОО «Самарские коммунальные системы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4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4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______________________В.В. Бирюков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т «___» _____________2022 г.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6" w:hRule="atLeast"/>
                        </w:trPr>
                        <w:tc>
                          <w:tcPr>
                            <w:tcW w:w="524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4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4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                              </w:t>
                            </w:r>
                          </w:p>
                        </w:tc>
                        <w:tc>
                          <w:tcPr>
                            <w:tcW w:w="524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IndexHeading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IndexHeading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ическое задание № СКС-2022-В-3-92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Капитальный ремонт кровли здания насосной станции 2-го подъема ГВС.</w:t>
      </w:r>
    </w:p>
    <w:tbl>
      <w:tblPr>
        <w:tblW w:w="10415" w:type="dxa"/>
        <w:jc w:val="left"/>
        <w:tblInd w:w="-7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3"/>
        <w:gridCol w:w="6562"/>
      </w:tblGrid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еречень основных данных и требований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основных данных и требований</w:t>
            </w:r>
          </w:p>
        </w:tc>
      </w:tr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аказчик (наименование, адрес, платежные и контактные реквизиты)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Самарские коммунальные системы»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443056, г. Самара, ул. Луначарского, д.56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6312110828 КПП 63160100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Н 1116312008340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\С 40702810903370000034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иал ГПБ в г. Самаре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/с 30101810000000000917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К 043601917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управляющий директор Бирюков Владимир Вячеславович,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ует на основании доверенности № 20 от 20.02.2021г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+7(846)336-14-02, факс +7(846)336-89-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-mail:okr@samcomsys.ru</w:t>
            </w:r>
          </w:p>
        </w:tc>
      </w:tr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снование для проведения работ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енная программа на 2022 год</w:t>
            </w:r>
          </w:p>
        </w:tc>
      </w:tr>
      <w:tr>
        <w:trPr>
          <w:trHeight w:val="663" w:hRule="atLeast"/>
        </w:trPr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аименование и местоположение объекта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 xml:space="preserve">Здание насосной станции 2-го подъема  (Инв. 358)         </w:t>
            </w:r>
          </w:p>
          <w:p>
            <w:pPr>
              <w:pStyle w:val="Standard"/>
              <w:snapToGrid w:val="false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>г. Самара, ул. Ульяновская, 2/4</w:t>
            </w:r>
          </w:p>
        </w:tc>
      </w:tr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Источник финансирования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ые средства</w:t>
            </w:r>
          </w:p>
        </w:tc>
      </w:tr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Цель и назначение работ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кровли здания насосной станции 2-го подъема</w:t>
            </w:r>
          </w:p>
        </w:tc>
      </w:tr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Основные технико-экономические показатели и характеристики объекта, в том числе мощность и производительность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 в эксплуатацию – 1937 г., 2-этажное, стены кирпичные, фундамент из бутовых лент, перекрытие деревянное, кровля металлическая.</w:t>
            </w:r>
          </w:p>
        </w:tc>
      </w:tr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Режим работы производства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лосуточный режим работы</w:t>
            </w:r>
          </w:p>
        </w:tc>
      </w:tr>
      <w:tr>
        <w:trPr>
          <w:trHeight w:val="369" w:hRule="atLeast"/>
        </w:trPr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Состав работ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7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. дефектную ведомость</w:t>
            </w:r>
          </w:p>
        </w:tc>
      </w:tr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Состав и виды работ выполняемых подрядчиком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.п. №8</w:t>
            </w:r>
          </w:p>
        </w:tc>
      </w:tr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Требование к используемому оборудованию (включая источник поставки - заказчик/подрядчик, гарантийные требования, сроки поставки и пр.)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ы выполняются силами, материалами и средствами подрядчика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поставки материалов, согласно договору подряда.</w:t>
            </w:r>
          </w:p>
        </w:tc>
      </w:tr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Состав разделов документации и требования к их содержанию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опроводительное письмо от подрядчика с приказом о назначении ответственных исполнителей работ и ответственных, сведениями о прохождении инструктажа, удостоверений подтверждающих право проведения работ, список техники. Разработать ППР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Исполнительная документация на выполнение работ состоит из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журнала работ, в котором отражается последовательность выполнения объемов, ответственные исполнители, материалы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журнал регистрации посещения объекта представителями заказчика и надзорных органов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ты на скрытые работы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т приемки в эксплуатацию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ертификаты качества на применяемые материалы</w:t>
            </w:r>
          </w:p>
        </w:tc>
      </w:tr>
      <w:tr>
        <w:trPr>
          <w:trHeight w:val="541" w:hRule="atLeast"/>
        </w:trPr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 Оформление принимаемых решений в ходе выполнения работ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ие с заказчиком в виде писем, протоколов и актов.  В случае необходимости согласование изменений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 Требования к технологическим решениям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составом работ п.8 и действующими нормами и правилами, и другими нормативными документами.</w:t>
            </w:r>
          </w:p>
        </w:tc>
      </w:tr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 Исходные данные для выполнения работ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.п.8</w:t>
            </w:r>
          </w:p>
        </w:tc>
      </w:tr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 Требования к сметной документации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ная документация, разработанная заказчиком, рассчитана  в соответствии с действующим законодательством на момент формирования документации (ГРАНД – СМЕТА).</w:t>
            </w:r>
          </w:p>
        </w:tc>
      </w:tr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 Требования к природоохранным мероприятиям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действующими федеральными законами, нормами и правилами, и другими нормативными документами.                                                    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язательное условие - полная уборка и утилизация непригодных материалов.</w:t>
            </w:r>
          </w:p>
        </w:tc>
      </w:tr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7. Требования к архитектурным, конструктивным и объемно-планировочным решениям 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составом работ п.8 и действующими нормами и правилами, и другими нормативными документами. </w:t>
            </w:r>
          </w:p>
        </w:tc>
      </w:tr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 Требования к схеме планировочной организации земельного участка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требуется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 Технические требования к технологическому оборудованию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требуется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 Требования к утилизации (захоронению) отходов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ующиеся в процессе работ отходы (за исключением лома цветных и черных металлов) переходят в собственность к подрядчику с момента их образования. Подрядчик обеспечивает соблюдение требований законодательства в области обращения с отходами, в области охраны окружающей среды, несет ответственность за вывоз, обработку, безопасную утилизацию, размещение, за внесение платы за негативное воздействие на окружающую среду в результате размещения образованных отходов.</w:t>
            </w:r>
          </w:p>
        </w:tc>
      </w:tr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 Требования к разработке инженерно-технических мероприятий гражданской обороны и мероприятий по предупреждению чрезвычайных ситуац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ИТМ ГОЧС)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действующими федеральными законами, нормами и правилами, и другими нормативными документами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 Сроки выполнения работ (по основным этапам)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30 календарных дней с момента подписания договора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 Требования по согласованию проектной документации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требуется</w:t>
            </w:r>
          </w:p>
        </w:tc>
      </w:tr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 Требования к составу и содержанию документов, передаваемых подрядчиком заказчику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ы на скрытые работы, сертификаты качества на используемые материалы, акты выполненных работ (КС-2, КС-3, ОС-3), накладные на материалы и оборудование, не учтённые в базе текущих сметных цен (ТССЦ).</w:t>
            </w:r>
          </w:p>
        </w:tc>
      </w:tr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 Требования по количеству экземпляров документации передаваемой заказчику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right="-3" w:hanging="42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   1. Исполнительная документация, сертификаты качества на используемые материалы, накладные на материалы, не учтённые в базе текущих сметных цен (ТССЦ) -2 экз.</w:t>
            </w:r>
          </w:p>
          <w:p>
            <w:pPr>
              <w:pStyle w:val="Normal"/>
              <w:snapToGrid w:val="false"/>
              <w:spacing w:lineRule="auto" w:line="240" w:before="0" w:after="0"/>
              <w:ind w:left="317" w:right="-3" w:hanging="3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Акты выполненных работ (КС-2, КС-3, ОС-3) - 2 экз.</w:t>
            </w:r>
          </w:p>
          <w:p>
            <w:pPr>
              <w:pStyle w:val="Normal"/>
              <w:snapToGrid w:val="false"/>
              <w:spacing w:lineRule="auto" w:line="240" w:before="0" w:after="0"/>
              <w:ind w:left="317" w:right="-3" w:hanging="3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ПР - 2 экз.</w:t>
            </w:r>
          </w:p>
        </w:tc>
      </w:tr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 Дополнительные требования и особые условия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Гарантия качества пять лет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Возможна корректировка объёмов работ по результатам разборки кровли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Работы выполняются в условиях действующего производства.                                                                                                </w:t>
            </w:r>
          </w:p>
        </w:tc>
      </w:tr>
    </w:tbl>
    <w:p>
      <w:pPr>
        <w:pStyle w:val="Normal"/>
        <w:spacing w:lineRule="auto" w:line="240" w:before="0" w:after="0"/>
        <w:ind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22081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253"/>
        <w:gridCol w:w="5528"/>
        <w:gridCol w:w="11591"/>
      </w:tblGrid>
      <w:tr>
        <w:trPr/>
        <w:tc>
          <w:tcPr>
            <w:tcW w:w="4962" w:type="dxa"/>
            <w:gridSpan w:val="2"/>
            <w:tcBorders/>
          </w:tcPr>
          <w:p>
            <w:pPr>
              <w:pStyle w:val="Normal"/>
              <w:spacing w:lineRule="auto" w:line="240" w:before="0" w:after="200"/>
              <w:ind w:hanging="10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заместитель главного управляющего директора ООО «Самарские коммунальные системы»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.С. Ракицкий</w:t>
            </w:r>
          </w:p>
        </w:tc>
        <w:tc>
          <w:tcPr>
            <w:tcW w:w="115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gridSpan w:val="2"/>
            <w:tcBorders/>
          </w:tcPr>
          <w:p>
            <w:pPr>
              <w:pStyle w:val="Normal"/>
              <w:spacing w:lineRule="auto" w:line="240" w:before="0" w:after="200"/>
              <w:ind w:hanging="10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КР УКСиР ООО «Самарские коммунальные системы»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.Е. Белевцева</w:t>
            </w:r>
          </w:p>
        </w:tc>
        <w:tc>
          <w:tcPr>
            <w:tcW w:w="115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gridSpan w:val="2"/>
            <w:tcBorders/>
          </w:tcPr>
          <w:p>
            <w:pPr>
              <w:pStyle w:val="Normal"/>
              <w:spacing w:before="0" w:after="200"/>
              <w:ind w:lef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ГВС ООО «Самарские коммунальные системы»</w:t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.А. Первова</w:t>
            </w:r>
          </w:p>
        </w:tc>
        <w:tc>
          <w:tcPr>
            <w:tcW w:w="115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496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ind w:left="-108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15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372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1372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72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200"/>
        <w:jc w:val="both"/>
        <w:rPr/>
      </w:pPr>
      <w:r>
        <w:rPr/>
      </w:r>
    </w:p>
    <w:sectPr>
      <w:type w:val="nextPage"/>
      <w:pgSz w:w="11906" w:h="16838"/>
      <w:pgMar w:left="1635" w:right="1031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">
    <w:name w:val="WW-Основной шрифт абзаца"/>
    <w:qFormat/>
    <w:rPr/>
  </w:style>
  <w:style w:type="character" w:styleId="WWAbsatzStandardschriftart1">
    <w:name w:val="WW-Absatz-Standardschriftart1"/>
    <w:qFormat/>
    <w:rPr/>
  </w:style>
  <w:style w:type="character" w:styleId="WW1">
    <w:name w:val="WW-Основной шрифт абзаца1"/>
    <w:qFormat/>
    <w:rPr/>
  </w:style>
  <w:style w:type="character" w:styleId="Style15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6">
    <w:name w:val="Текст выноски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IndexHeading">
    <w:name w:val="Index Heading"/>
    <w:basedOn w:val="Normal"/>
    <w:pPr>
      <w:suppressLineNumbers/>
    </w:pPr>
    <w:rPr>
      <w:rFonts w:ascii="Arial" w:hAnsi="Arial" w:cs="Mangal"/>
    </w:rPr>
  </w:style>
  <w:style w:type="paragraph" w:styleId="WW2">
    <w:name w:val="WW-Название"/>
    <w:basedOn w:val="Normal"/>
    <w:next w:val="Subtitle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12">
    <w:name w:val="Цитата1"/>
    <w:basedOn w:val="Normal"/>
    <w:qFormat/>
    <w:pPr>
      <w:snapToGrid w:val="false"/>
      <w:spacing w:lineRule="auto" w:line="240" w:before="0" w:after="0"/>
      <w:ind w:left="-30" w:right="-3" w:hanging="393"/>
    </w:pPr>
    <w:rPr>
      <w:rFonts w:ascii="Arial" w:hAnsi="Arial" w:cs="Arial"/>
      <w:sz w:val="20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eastAsia="zh-CN" w:bidi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3:41:00Z</dcterms:created>
  <dc:creator>t4780</dc:creator>
  <dc:description/>
  <cp:keywords/>
  <dc:language>en-US</dc:language>
  <cp:lastModifiedBy>Печенкина Ольга Николаевна</cp:lastModifiedBy>
  <cp:lastPrinted>1995-11-21T17:41:00Z</cp:lastPrinted>
  <dcterms:modified xsi:type="dcterms:W3CDTF">2022-07-19T07:28:00Z</dcterms:modified>
  <cp:revision>30</cp:revision>
  <dc:subject/>
  <dc:title>СОГЛАСОВАНО</dc:title>
</cp:coreProperties>
</file>